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69816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84600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57453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