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0172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9107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14571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7118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