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984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87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841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426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