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04783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612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77163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01544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