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2092586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86770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96739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86299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