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1231789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12317894"/>
      <w:bookmarkStart w:id="1" w:name="__Fieldmark__0_421231789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