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7166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2447887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249325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24524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