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4116633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8340628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