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802953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26734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419575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549072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