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911872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559752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