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6177021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4840648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0603059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