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58682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77593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3172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