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631884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35267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