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988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085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164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326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195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824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33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08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020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015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696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215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655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