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782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610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575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097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527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010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993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505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149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039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909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233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653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851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070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991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02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