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023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39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245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773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445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115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416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063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27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387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388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371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329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64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44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351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155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