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5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40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0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7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070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66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19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28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46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23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4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2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8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