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7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1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5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44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378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501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13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11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689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60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080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9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0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28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758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