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53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18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547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51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1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48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479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00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68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6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24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61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603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78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398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