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4253127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502975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977053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1062409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1178867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963355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6757303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11980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362204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9636694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671501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6602800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967840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706593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692308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311494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2186878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34707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932321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780956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475961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323189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0572346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5728159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211489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835526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0688391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823376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9358151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6065040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111761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3522085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0202741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9349443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0543315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75167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6539264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3926463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1881485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