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30622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84521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5414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1680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71063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77928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47628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9269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14519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74961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96794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85272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35789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7304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2321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04623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85398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8625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5865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72236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12442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68293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59810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47649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2126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4230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18413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22497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5051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28656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19773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68171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1107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44954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84945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97348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00877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63963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4720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