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745178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403365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5122012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353905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