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579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5267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751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16476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