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52349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21443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38968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08430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