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02504325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02681688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70700770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41184193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