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98992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64931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53928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74713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