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94951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53595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43790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