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ck a: if you're running under Win95/98/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